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Шухободь, ул. Центральная,  д.2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1030:44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69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0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32,5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865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35:22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111032:78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железобетон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е железобетонные пли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 по деревянным стропил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57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5:00Z</dcterms:modified>
  <cp:revision>5</cp:revision>
  <dc:subject/>
  <dc:title>Утверждаю</dc:title>
</cp:coreProperties>
</file>